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3205</wp:posOffset>
                </wp:positionH>
                <wp:positionV relativeFrom="paragraph">
                  <wp:posOffset>3713480</wp:posOffset>
                </wp:positionV>
                <wp:extent cx="1415415" cy="5014595"/>
                <wp:effectExtent l="15240" t="15240" r="14605" b="14605"/>
                <wp:wrapTight wrapText="bothSides">
                  <wp:wrapPolygon edited="0">
                    <wp:start x="3590" y="-1"/>
                    <wp:lineTo x="3597" y="-1"/>
                    <wp:lineTo x="2965" y="-1"/>
                    <wp:lineTo x="2343" y="46"/>
                    <wp:lineTo x="1796" y="135"/>
                    <wp:lineTo x="1248" y="224"/>
                    <wp:lineTo x="794" y="352"/>
                    <wp:lineTo x="478" y="507"/>
                    <wp:lineTo x="162" y="661"/>
                    <wp:lineTo x="-5" y="837"/>
                    <wp:lineTo x="-5" y="1015"/>
                    <wp:lineTo x="-5" y="20584"/>
                    <wp:lineTo x="-5" y="20585"/>
                    <wp:lineTo x="-5" y="20763"/>
                    <wp:lineTo x="162" y="20939"/>
                    <wp:lineTo x="478" y="21093"/>
                    <wp:lineTo x="794" y="21248"/>
                    <wp:lineTo x="1248" y="21376"/>
                    <wp:lineTo x="1796" y="21465"/>
                    <wp:lineTo x="2343" y="21554"/>
                    <wp:lineTo x="2965" y="21601"/>
                    <wp:lineTo x="3597" y="21601"/>
                    <wp:lineTo x="18000" y="21601"/>
                    <wp:lineTo x="18003" y="21601"/>
                    <wp:lineTo x="18635" y="21601"/>
                    <wp:lineTo x="19257" y="21554"/>
                    <wp:lineTo x="19804" y="21465"/>
                    <wp:lineTo x="20352" y="21376"/>
                    <wp:lineTo x="20806" y="21248"/>
                    <wp:lineTo x="21122" y="21093"/>
                    <wp:lineTo x="21438" y="20939"/>
                    <wp:lineTo x="21605" y="20763"/>
                    <wp:lineTo x="21605" y="20585"/>
                    <wp:lineTo x="21605" y="1013"/>
                    <wp:lineTo x="21605" y="1015"/>
                    <wp:lineTo x="21605" y="1015"/>
                    <wp:lineTo x="21605" y="837"/>
                    <wp:lineTo x="21438" y="661"/>
                    <wp:lineTo x="21122" y="507"/>
                    <wp:lineTo x="20806" y="352"/>
                    <wp:lineTo x="20352" y="224"/>
                    <wp:lineTo x="19804" y="135"/>
                    <wp:lineTo x="19257" y="46"/>
                    <wp:lineTo x="18635" y="-1"/>
                    <wp:lineTo x="18003" y="-1"/>
                    <wp:lineTo x="3590" y="-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5014440"/>
                        </a:xfrm>
                        <a:custGeom>
                          <a:avLst/>
                          <a:gdLst>
                            <a:gd name="textAreaLeft" fmla="*/ 38880 w 802440"/>
                            <a:gd name="textAreaRight" fmla="*/ 763560 w 802440"/>
                            <a:gd name="textAreaTop" fmla="*/ 38880 h 2842920"/>
                            <a:gd name="textAreaBottom" fmla="*/ 2804040 h 2842920"/>
                          </a:gdLst>
                          <a:ahLst/>
                          <a:rect l="textAreaLeft" t="textAreaTop" r="textAreaRight" b="textAreaBottom"/>
                          <a:pathLst>
                            <a:path w="21600" h="765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901"/>
                              </a:lnTo>
                              <a:arcTo wR="3600" hR="3600" stAng="10800000" swAng="-5400000"/>
                              <a:lnTo>
                                <a:pt x="18000" y="765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th trail activities that use chairs, water or ridd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419.15pt;margin-top:292.4pt;width:111.4pt;height:39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1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th trail activities that use chairs, water or riddle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3742055</wp:posOffset>
                </wp:positionV>
                <wp:extent cx="5229225" cy="3486150"/>
                <wp:effectExtent l="29210" t="28575" r="28575" b="29210"/>
                <wp:wrapTight wrapText="bothSides">
                  <wp:wrapPolygon edited="0">
                    <wp:start x="696" y="0"/>
                    <wp:lineTo x="698" y="0"/>
                    <wp:lineTo x="575" y="0"/>
                    <wp:lineTo x="455" y="48"/>
                    <wp:lineTo x="348" y="141"/>
                    <wp:lineTo x="242" y="233"/>
                    <wp:lineTo x="154" y="365"/>
                    <wp:lineTo x="92" y="525"/>
                    <wp:lineTo x="31" y="684"/>
                    <wp:lineTo x="-1" y="865"/>
                    <wp:lineTo x="-1" y="1049"/>
                    <wp:lineTo x="-1" y="20553"/>
                    <wp:lineTo x="-1" y="20555"/>
                    <wp:lineTo x="-1" y="20739"/>
                    <wp:lineTo x="31" y="20920"/>
                    <wp:lineTo x="92" y="21079"/>
                    <wp:lineTo x="154" y="21239"/>
                    <wp:lineTo x="242" y="21371"/>
                    <wp:lineTo x="348" y="21463"/>
                    <wp:lineTo x="455" y="21555"/>
                    <wp:lineTo x="575" y="21604"/>
                    <wp:lineTo x="698" y="21604"/>
                    <wp:lineTo x="20901" y="21604"/>
                    <wp:lineTo x="20902" y="21604"/>
                    <wp:lineTo x="21025" y="21604"/>
                    <wp:lineTo x="21145" y="21555"/>
                    <wp:lineTo x="21252" y="21463"/>
                    <wp:lineTo x="21358" y="21371"/>
                    <wp:lineTo x="21446" y="21239"/>
                    <wp:lineTo x="21508" y="21079"/>
                    <wp:lineTo x="21569" y="20920"/>
                    <wp:lineTo x="21601" y="20739"/>
                    <wp:lineTo x="21601" y="20555"/>
                    <wp:lineTo x="21601" y="1047"/>
                    <wp:lineTo x="21601" y="1049"/>
                    <wp:lineTo x="21601" y="1049"/>
                    <wp:lineTo x="21601" y="865"/>
                    <wp:lineTo x="21569" y="684"/>
                    <wp:lineTo x="21508" y="525"/>
                    <wp:lineTo x="21446" y="365"/>
                    <wp:lineTo x="21358" y="233"/>
                    <wp:lineTo x="21252" y="141"/>
                    <wp:lineTo x="21145" y="48"/>
                    <wp:lineTo x="21025" y="0"/>
                    <wp:lineTo x="20902" y="0"/>
                    <wp:lineTo x="696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3486240"/>
                        </a:xfrm>
                        <a:prstGeom prst="roundRect">
                          <a:avLst>
                            <a:gd name="adj" fmla="val 4856"/>
                          </a:avLst>
                        </a:pr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Go to the patio in front of Mardon Lod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What fraction of the set of chairs is whit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Make a set of 3 chairs. If 1 whole is 3 chairs, what is 6 chairs? 5 chairs? 20 chai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An estimate of the volume of water in Lake Simcoe is 11.6 km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eastAsia="Cambria;Times New Roman" w:ascii="3;Arial" w:hAnsi="3;Arial" w:cs="3;Arial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Cambria;Times New Roman" w:ascii="3;Arial" w:hAnsi="3;Arial" w:cs="3;Arial"/>
                                <w:color w:val="auto"/>
                                <w:lang w:val="en-US" w:bidi="ar-SA"/>
                              </w:rPr>
                              <w:t>. Create a fraction question that uses this inform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3;Arial" w:hAnsi="3;Arial" w:eastAsia="Cambria;Times New Roman" w:cs="3;Arial"/>
                                <w:color w:val="auto"/>
                                <w:lang w:val="en-US" w:bidi="ar-SA"/>
                              </w:rPr>
                              <w:t>Have a seat and think of different ways you could solve this riddl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3;Arial" w:hAnsi="3;Arial" w:eastAsia="Cambria;Times New Roman" w:cs="3;Arial"/>
                                <w:color w:val="auto"/>
                                <w:lang w:val="en-US" w:bidi="ar-SA"/>
                              </w:rPr>
                              <w:t>My towing rope was cut in half and half was thrown aw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3;Arial" w:hAnsi="3;Arial" w:eastAsia="Cambria;Times New Roman" w:cs="3;Arial"/>
                                <w:color w:val="auto"/>
                                <w:lang w:val="en-US" w:bidi="ar-SA"/>
                              </w:rPr>
                              <w:t>The other half was cut again, one third along its w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3;Arial" w:hAnsi="3;Arial" w:eastAsia="Cambria;Times New Roman" w:cs="3;Arial"/>
                                <w:color w:val="auto"/>
                                <w:lang w:val="en-US" w:bidi="ar-SA"/>
                              </w:rPr>
                              <w:t>The longer part (ten metres length) is what I use tod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3;Arial" w:hAnsi="3;Arial" w:eastAsia="Cambria;Times New Roman" w:cs="3;Arial"/>
                                <w:color w:val="auto"/>
                                <w:lang w:val="en-US" w:bidi="ar-SA"/>
                              </w:rPr>
                              <w:t>But how long was my towing rope before this cutting fra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3;Arial" w:hAnsi="3;Arial" w:eastAsia="Cambria;Times New Roman" w:cs="3;Arial"/>
                                <w:color w:val="auto"/>
                                <w:lang w:val="en-US" w:bidi="ar-SA"/>
                              </w:rPr>
                              <w:t>(credits: http://www.hawaii.edu/suremath/k4_12dir/k4_12menu.html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294.65pt;width:411.7pt;height:27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Go to the patio in front of Mardon Lod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What fraction of the set of chairs is white?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Make a set of 3 chairs. If 1 whole is 3 chairs, what is 6 chairs? 5 chairs? 20 chair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An estimate of the volume of water in Lake Simcoe is 11.6 km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eastAsia="Cambria;Times New Roman" w:ascii="3;Arial" w:hAnsi="3;Arial" w:cs="3;Arial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Cambria;Times New Roman" w:ascii="3;Arial" w:hAnsi="3;Arial" w:cs="3;Arial"/>
                          <w:color w:val="auto"/>
                          <w:lang w:val="en-US" w:bidi="ar-SA"/>
                        </w:rPr>
                        <w:t>. Create a fraction question that uses this inform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3;Arial" w:hAnsi="3;Arial" w:eastAsia="Cambria;Times New Roman" w:cs="3;Arial"/>
                          <w:color w:val="auto"/>
                          <w:lang w:val="en-US" w:bidi="ar-SA"/>
                        </w:rPr>
                        <w:t>Have a seat and think of different ways you could solve this riddle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3;Arial" w:hAnsi="3;Arial" w:eastAsia="Cambria;Times New Roman" w:cs="3;Arial"/>
                          <w:color w:val="auto"/>
                          <w:lang w:val="en-US" w:bidi="ar-SA"/>
                        </w:rPr>
                        <w:t>My towing rope was cut in half and half was thrown away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3;Arial" w:hAnsi="3;Arial" w:eastAsia="Cambria;Times New Roman" w:cs="3;Arial"/>
                          <w:color w:val="auto"/>
                          <w:lang w:val="en-US" w:bidi="ar-SA"/>
                        </w:rPr>
                        <w:t>The other half was cut again, one third along its way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3;Arial" w:hAnsi="3;Arial" w:eastAsia="Cambria;Times New Roman" w:cs="3;Arial"/>
                          <w:color w:val="auto"/>
                          <w:lang w:val="en-US" w:bidi="ar-SA"/>
                        </w:rPr>
                        <w:t>The longer part (ten metres length) is what I use today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3;Arial" w:hAnsi="3;Arial" w:eastAsia="Cambria;Times New Roman" w:cs="3;Arial"/>
                          <w:color w:val="auto"/>
                          <w:lang w:val="en-US" w:bidi="ar-SA"/>
                        </w:rPr>
                        <w:t>But how long was my towing rope before this cutting fray?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3;Arial" w:hAnsi="3;Arial" w:eastAsia="Cambria;Times New Roman" w:cs="3;Arial"/>
                          <w:color w:val="auto"/>
                          <w:lang w:val="en-US" w:bidi="ar-SA"/>
                        </w:rPr>
                        <w:t>(credits: http://www.hawaii.edu/suremath/k4_12dir/k4_12menu.html)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7028180</wp:posOffset>
                </wp:positionV>
                <wp:extent cx="3928745" cy="1695450"/>
                <wp:effectExtent l="19685" t="19050" r="19685" b="20320"/>
                <wp:wrapTight wrapText="bothSides">
                  <wp:wrapPolygon edited="0">
                    <wp:start x="1552" y="0"/>
                    <wp:lineTo x="1552" y="0"/>
                    <wp:lineTo x="1280" y="0"/>
                    <wp:lineTo x="1012" y="166"/>
                    <wp:lineTo x="775" y="482"/>
                    <wp:lineTo x="539" y="799"/>
                    <wp:lineTo x="343" y="1253"/>
                    <wp:lineTo x="206" y="1801"/>
                    <wp:lineTo x="70" y="2348"/>
                    <wp:lineTo x="-2" y="2969"/>
                    <wp:lineTo x="-2" y="3601"/>
                    <wp:lineTo x="-2" y="18000"/>
                    <wp:lineTo x="-2" y="18007"/>
                    <wp:lineTo x="-2" y="18639"/>
                    <wp:lineTo x="70" y="19260"/>
                    <wp:lineTo x="206" y="19807"/>
                    <wp:lineTo x="343" y="20355"/>
                    <wp:lineTo x="539" y="20810"/>
                    <wp:lineTo x="775" y="21126"/>
                    <wp:lineTo x="1012" y="21442"/>
                    <wp:lineTo x="1280" y="21608"/>
                    <wp:lineTo x="1552" y="21608"/>
                    <wp:lineTo x="20045" y="21608"/>
                    <wp:lineTo x="20048" y="21608"/>
                    <wp:lineTo x="20320" y="21608"/>
                    <wp:lineTo x="20588" y="21442"/>
                    <wp:lineTo x="20825" y="21126"/>
                    <wp:lineTo x="21061" y="20810"/>
                    <wp:lineTo x="21257" y="20355"/>
                    <wp:lineTo x="21394" y="19807"/>
                    <wp:lineTo x="21530" y="19260"/>
                    <wp:lineTo x="21602" y="18639"/>
                    <wp:lineTo x="21602" y="18007"/>
                    <wp:lineTo x="21602" y="3600"/>
                    <wp:lineTo x="21602" y="3601"/>
                    <wp:lineTo x="21602" y="3601"/>
                    <wp:lineTo x="21602" y="2969"/>
                    <wp:lineTo x="21530" y="2348"/>
                    <wp:lineTo x="21394" y="1801"/>
                    <wp:lineTo x="21257" y="1253"/>
                    <wp:lineTo x="21061" y="799"/>
                    <wp:lineTo x="20825" y="482"/>
                    <wp:lineTo x="20588" y="166"/>
                    <wp:lineTo x="20320" y="0"/>
                    <wp:lineTo x="20048" y="0"/>
                    <wp:lineTo x="1552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868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Wingdings" w:hAnsi="Wingdings" w:eastAsia="Wingdings" w:cs="Wingdings"/>
                                <w:color w:val="7F7F7F"/>
                                <w:lang w:val="en-US" w:bidi="ar-SA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>Question: How do we know that the following fractions are in Europ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br/>
                              <w:t xml:space="preserve">   </w:t>
                              <w:br/>
                              <w:t xml:space="preserve">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>Answer: They are all over c’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58.05pt;margin-top:553.4pt;width:309.3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Wingdings" w:hAnsi="Wingdings" w:eastAsia="Wingdings" w:cs="Wingdings"/>
                          <w:color w:val="7F7F7F"/>
                          <w:lang w:val="en-US" w:bidi="ar-SA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>Question: How do we know that the following fractions are in Europe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br/>
                        <w:t xml:space="preserve">   </w:t>
                        <w:br/>
                        <w:t xml:space="preserve">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>Answer: They are all over c’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13300</wp:posOffset>
            </wp:positionH>
            <wp:positionV relativeFrom="paragraph">
              <wp:posOffset>957580</wp:posOffset>
            </wp:positionV>
            <wp:extent cx="3556000" cy="26257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25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1446530</wp:posOffset>
                </wp:positionV>
                <wp:extent cx="3524250" cy="2724150"/>
                <wp:effectExtent l="19685" t="18415" r="229235" b="18415"/>
                <wp:wrapTight wrapText="bothSides">
                  <wp:wrapPolygon edited="0">
                    <wp:start x="20541" y="6133"/>
                    <wp:lineTo x="20759" y="6626"/>
                    <wp:lineTo x="20958" y="7124"/>
                    <wp:lineTo x="21125" y="7638"/>
                    <wp:lineTo x="21273" y="8157"/>
                    <wp:lineTo x="21390" y="8680"/>
                    <wp:lineTo x="21483" y="9214"/>
                    <wp:lineTo x="21549" y="9748"/>
                    <wp:lineTo x="21588" y="10281"/>
                    <wp:lineTo x="21600" y="10820"/>
                    <wp:lineTo x="21584" y="11359"/>
                    <wp:lineTo x="21546" y="11898"/>
                    <wp:lineTo x="21475" y="12431"/>
                    <wp:lineTo x="21382" y="12960"/>
                    <wp:lineTo x="21261" y="13484"/>
                    <wp:lineTo x="21114" y="14002"/>
                    <wp:lineTo x="20942" y="14516"/>
                    <wp:lineTo x="20744" y="15014"/>
                    <wp:lineTo x="20522" y="15508"/>
                    <wp:lineTo x="20273" y="15986"/>
                    <wp:lineTo x="20004" y="16449"/>
                    <wp:lineTo x="19712" y="16902"/>
                    <wp:lineTo x="19397" y="17340"/>
                    <wp:lineTo x="19059" y="17758"/>
                    <wp:lineTo x="18701" y="18161"/>
                    <wp:lineTo x="18327" y="18544"/>
                    <wp:lineTo x="17930" y="18911"/>
                    <wp:lineTo x="17517" y="19259"/>
                    <wp:lineTo x="17085" y="19581"/>
                    <wp:lineTo x="16642" y="19883"/>
                    <wp:lineTo x="16182" y="20165"/>
                    <wp:lineTo x="15708" y="20422"/>
                    <wp:lineTo x="15221" y="20653"/>
                    <wp:lineTo x="14727" y="20860"/>
                    <wp:lineTo x="14221" y="21046"/>
                    <wp:lineTo x="13703" y="21202"/>
                    <wp:lineTo x="13182" y="21333"/>
                    <wp:lineTo x="12653" y="21439"/>
                    <wp:lineTo x="12123" y="21519"/>
                    <wp:lineTo x="11586" y="21570"/>
                    <wp:lineTo x="11049" y="21595"/>
                    <wp:lineTo x="10508" y="21595"/>
                    <wp:lineTo x="9971" y="21570"/>
                    <wp:lineTo x="9438" y="21514"/>
                    <wp:lineTo x="8905" y="21434"/>
                    <wp:lineTo x="8375" y="21323"/>
                    <wp:lineTo x="7854" y="21192"/>
                    <wp:lineTo x="7340" y="21031"/>
                    <wp:lineTo x="6834" y="20845"/>
                    <wp:lineTo x="6340" y="20633"/>
                    <wp:lineTo x="5853" y="20402"/>
                    <wp:lineTo x="5382" y="20145"/>
                    <wp:lineTo x="4923" y="19863"/>
                    <wp:lineTo x="4480" y="19556"/>
                    <wp:lineTo x="4051" y="19229"/>
                    <wp:lineTo x="3639" y="18881"/>
                    <wp:lineTo x="3242" y="18519"/>
                    <wp:lineTo x="2868" y="18131"/>
                    <wp:lineTo x="2514" y="17728"/>
                    <wp:lineTo x="2179" y="17305"/>
                    <wp:lineTo x="1864" y="16867"/>
                    <wp:lineTo x="1572" y="16414"/>
                    <wp:lineTo x="1304" y="15946"/>
                    <wp:lineTo x="1059" y="15467"/>
                    <wp:lineTo x="841" y="14974"/>
                    <wp:lineTo x="642" y="14476"/>
                    <wp:lineTo x="475" y="13962"/>
                    <wp:lineTo x="327" y="13443"/>
                    <wp:lineTo x="210" y="12920"/>
                    <wp:lineTo x="117" y="12391"/>
                    <wp:lineTo x="51" y="11852"/>
                    <wp:lineTo x="12" y="11319"/>
                    <wp:lineTo x="0" y="10780"/>
                    <wp:lineTo x="16" y="10241"/>
                    <wp:lineTo x="54" y="9702"/>
                    <wp:lineTo x="125" y="9169"/>
                    <wp:lineTo x="218" y="8640"/>
                    <wp:lineTo x="339" y="8116"/>
                    <wp:lineTo x="486" y="7598"/>
                    <wp:lineTo x="658" y="7084"/>
                    <wp:lineTo x="856" y="6586"/>
                    <wp:lineTo x="1078" y="6097"/>
                    <wp:lineTo x="1327" y="5614"/>
                    <wp:lineTo x="1596" y="5151"/>
                    <wp:lineTo x="1888" y="4698"/>
                    <wp:lineTo x="2203" y="4260"/>
                    <wp:lineTo x="2541" y="3842"/>
                    <wp:lineTo x="2896" y="3439"/>
                    <wp:lineTo x="3273" y="3056"/>
                    <wp:lineTo x="3670" y="2689"/>
                    <wp:lineTo x="4083" y="2341"/>
                    <wp:lineTo x="4515" y="2019"/>
                    <wp:lineTo x="4958" y="1717"/>
                    <wp:lineTo x="5418" y="1435"/>
                    <wp:lineTo x="5892" y="1178"/>
                    <wp:lineTo x="6379" y="947"/>
                    <wp:lineTo x="6873" y="740"/>
                    <wp:lineTo x="7379" y="554"/>
                    <wp:lineTo x="7897" y="398"/>
                    <wp:lineTo x="8418" y="267"/>
                    <wp:lineTo x="8944" y="161"/>
                    <wp:lineTo x="9477" y="81"/>
                    <wp:lineTo x="10014" y="30"/>
                    <wp:lineTo x="10551" y="5"/>
                    <wp:lineTo x="11092" y="5"/>
                    <wp:lineTo x="11629" y="30"/>
                    <wp:lineTo x="12162" y="86"/>
                    <wp:lineTo x="12695" y="166"/>
                    <wp:lineTo x="13225" y="277"/>
                    <wp:lineTo x="13746" y="408"/>
                    <wp:lineTo x="14260" y="569"/>
                    <wp:lineTo x="14766" y="755"/>
                    <wp:lineTo x="15260" y="967"/>
                    <wp:lineTo x="15747" y="1198"/>
                    <wp:lineTo x="16218" y="1455"/>
                    <wp:lineTo x="16677" y="1737"/>
                    <wp:lineTo x="17120" y="2044"/>
                    <wp:lineTo x="17549" y="2371"/>
                    <wp:lineTo x="17961" y="2719"/>
                    <wp:lineTo x="18354" y="3081"/>
                    <wp:lineTo x="22744" y="2251"/>
                    <wp:lineTo x="20541" y="613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724120"/>
                        </a:xfrm>
                        <a:prstGeom prst="wedgeEllipseCallout">
                          <a:avLst>
                            <a:gd name="adj1" fmla="val 55296"/>
                            <a:gd name="adj2" fmla="val -39578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Sometimes, Always or Never Tru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a fraction is a small piece of a wh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a fraction is smaller than 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a fraction can be written in lots of different w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a fraction can be written as a decim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47.05pt;margin-top:113.9pt;width:277.45pt;height:21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Sometimes, Always or Never True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a fraction is a small piece of a who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a fraction is smaller than 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a fraction can be written in lots of different way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a fraction can be written as a decim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1"/>
    <w:family w:val="roman"/>
    <w:pitch w:val="default"/>
  </w:font>
  <w:font w:name="3">
    <w:altName w:val="Arial"/>
    <w:charset w:val="4d"/>
    <w:family w:val="roman"/>
    <w:pitch w:val="default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mbria;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oryattributes">
    <w:name w:val="storyattributes"/>
    <w:basedOn w:val="Normal"/>
    <w:qFormat/>
    <w:pPr/>
    <w:rPr>
      <w:rFonts w:ascii="Times" w:hAnsi="Times" w:cs="Times"/>
      <w:sz w:val="20"/>
    </w:rPr>
  </w:style>
  <w:style w:type="paragraph" w:styleId="Timestamp">
    <w:name w:val="timestamp"/>
    <w:basedOn w:val="Normal"/>
    <w:qFormat/>
    <w:pPr/>
    <w:rPr>
      <w:rFonts w:ascii="Times" w:hAnsi="Times" w:cs="Times"/>
      <w:sz w:val="20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18:00Z</dcterms:created>
  <dc:creator>Judy Dussiaume</dc:creator>
  <dc:description/>
  <cp:keywords/>
  <dc:language>en-US</dc:language>
  <cp:lastModifiedBy>Judy Dussiaume</cp:lastModifiedBy>
  <cp:lastPrinted>2012-03-18T10:52:00Z</cp:lastPrinted>
  <dcterms:modified xsi:type="dcterms:W3CDTF">2012-06-06T17:39:00Z</dcterms:modified>
  <cp:revision>4</cp:revision>
  <dc:subject/>
  <dc:title/>
</cp:coreProperties>
</file>